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V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URRICOLO DI ARTE E IMMAGINE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8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698"/>
        <w:gridCol w:w="3969"/>
        <w:gridCol w:w="3827"/>
        <w:gridCol w:w="2514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>
          <w:trHeight w:val="567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it-IT"/>
              </w:rPr>
              <w:t>Consapevolezza ed espressione culturale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Contenutotabella"/>
              <w:tabs>
                <w:tab w:val="clear" w:pos="708"/>
                <w:tab w:val="left" w:pos="3753" w:leader="none"/>
              </w:tabs>
              <w:snapToGrid w:val="false"/>
              <w:spacing w:lineRule="exact" w:line="230" w:before="120" w:after="1237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  <w:t>Leggere, comprendere e descrivere immagini appartenenti  al  linguaggio  figurato e al patrimonio  artistico / cultur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Osservare e descrivere in maniera globale un’immagine utilizzando gli  elementi grammaticali e tecnici di  base del  linguaggio visuale.</w:t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Individuare le diverse funzioni che le immagini possono  svolgere.</w:t>
            </w:r>
          </w:p>
          <w:p>
            <w:pPr>
              <w:pStyle w:val="Contenutotabella"/>
              <w:snapToGrid w:val="false"/>
              <w:spacing w:lineRule="exact" w:line="228" w:before="12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it-I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pacing w:val="-3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3"/>
                <w:sz w:val="22"/>
                <w:szCs w:val="22"/>
                <w:lang w:val="it-IT"/>
              </w:rPr>
              <w:t>Osservare e leggere immagini:</w:t>
            </w:r>
          </w:p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2"/>
                <w:szCs w:val="22"/>
                <w:lang w:val="it-IT"/>
              </w:rPr>
              <w:t>Comprendere e apprezzare opere d’arte.</w:t>
            </w:r>
          </w:p>
          <w:p>
            <w:pPr>
              <w:pStyle w:val="Normal"/>
              <w:spacing w:lineRule="exact" w:line="231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Riconoscere e descrivere elementi espressivi del volto.</w:t>
            </w:r>
          </w:p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Rintracciare la presenza di strutture modulari nella realtà e in alcune opere d’arte.</w:t>
            </w:r>
          </w:p>
          <w:p>
            <w:pPr>
              <w:pStyle w:val="Normal"/>
              <w:spacing w:lineRule="exact" w:line="227" w:before="120" w:after="321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Visione, esplorazione e reinterpretazione di gruppo di alcuni quadri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false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10</w:t>
            </w:r>
          </w:p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Descrive ed analizza in modo originale messaggi visivi ed opere d’arte. </w:t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9/8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Descrive ed analizza in modo autonomo e completo messaggi visivi ed opere d’arte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7/6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Descrive ed analizza in modo parziale messaggi visivi ed opere d’arte. </w:t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VOTO 5</w:t>
            </w:r>
          </w:p>
          <w:p>
            <w:pPr>
              <w:pStyle w:val="Default"/>
              <w:autoSpaceDE w:val="false"/>
              <w:rPr>
                <w:rFonts w:ascii="Trebuchet MS" w:hAnsi="Trebuchet MS" w:eastAsia="Trebuchet MS" w:cs="Trebuchet MS"/>
                <w:color w:val="000000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  <w:t xml:space="preserve">Descrive in modo superficiale e non adeguato immagini e opere d’arte. </w:t>
            </w:r>
          </w:p>
          <w:p>
            <w:pPr>
              <w:pStyle w:val="Default"/>
              <w:autoSpaceDE w:val="false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spacing w:lineRule="exact" w:line="230" w:before="120" w:after="1372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2"/>
                <w:sz w:val="22"/>
                <w:szCs w:val="22"/>
                <w:u w:val="none"/>
                <w:lang w:val="it-IT"/>
              </w:rPr>
              <w:t>Realizzare produzioni  di  vario  tipo, utilizzando tecniche,materiali e strumenti divers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Saper utilizzare le conoscenze del linguaggio visuale per produrre immagini  grafiche, pittoriche, plastiche tridimensionali.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Saper esprimere sensazioni, emozioni, pensieri in produzioni  di  vario  tipo.</w:t>
            </w:r>
          </w:p>
          <w:p>
            <w:pPr>
              <w:pStyle w:val="Contenutotabella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Contenutotabella"/>
              <w:jc w:val="both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Saper utilizzare in  modo creativo materiali ,tecniche e strumenti  divers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Esprimersi e comunicare:</w:t>
            </w:r>
          </w:p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  <w:t>Utilizzo di materiale per composizioni libere e ordinate.</w:t>
            </w:r>
          </w:p>
          <w:p>
            <w:pPr>
              <w:pStyle w:val="Normal"/>
              <w:snapToGrid w:val="false"/>
              <w:spacing w:lineRule="exact" w:line="230" w:before="120" w:after="22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  <w:t>Realizzazione di disegni con varie tecnich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>VOTO 10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>Utilizza colori e materiali in modo originale. I lavori sono accurati e ricchi di elementi espressivi.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>VOTO 9/8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>Utilizza colori e materiali in modo corretto ed espressivo. I lavori sono accurati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>VOTO 7/6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 xml:space="preserve">Utilizza colori e materiali in modo abbastanza corretto. I lavori sono piuttosto essenziali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 w:val="false"/>
                <w:b w:val="false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>VOTO 5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b w:val="false"/>
                <w:bCs w:val="false"/>
                <w:color w:val="000000"/>
                <w:sz w:val="20"/>
                <w:szCs w:val="20"/>
                <w:lang w:val="it-IT"/>
              </w:rPr>
              <w:t xml:space="preserve">Utilizza colori e materiali in modo inadeguato. </w:t>
            </w:r>
          </w:p>
          <w:p>
            <w:pPr>
              <w:pStyle w:val="Default"/>
              <w:autoSpaceDE w:val="false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  <w:font w:name="Trebuchet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4:00Z</dcterms:created>
  <dc:creator>Utente</dc:creator>
  <dc:description/>
  <dc:language>en-US</dc:language>
  <cp:lastModifiedBy>Utente</cp:lastModifiedBy>
  <dcterms:modified xsi:type="dcterms:W3CDTF">2018-04-03T1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